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3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ликам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29.05.2013 № 445 «Об утвержд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и социально-экономического развития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до 2030 года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Законом Пермского края от 28 октября 2024 г. № 372-ПК «О наделении отдельных городских округов Пермского края статусом муниципального округа», статьями 25,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29 мая 2013 г. № 445 «Об утверждении Стратегии социально-экономического развития Соликамского городского округа до 2030 года» следующие изменения:</w:t>
      </w:r>
    </w:p>
    <w:p>
      <w:pPr>
        <w:pStyle w:val="Normal"/>
        <w:spacing w:lineRule="exact" w:line="360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1.1. в наименовании </w:t>
      </w:r>
      <w:r>
        <w:rPr>
          <w:sz w:val="28"/>
          <w:szCs w:val="28"/>
        </w:rPr>
        <w:t>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1"/>
          <w:sz w:val="28"/>
          <w:szCs w:val="28"/>
        </w:rPr>
        <w:t xml:space="preserve">1.2. в пункте 1 </w:t>
      </w:r>
      <w:r>
        <w:rPr>
          <w:sz w:val="28"/>
          <w:szCs w:val="28"/>
        </w:rPr>
        <w:t>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 в Стратегии:</w:t>
      </w:r>
    </w:p>
    <w:p>
      <w:pPr>
        <w:pStyle w:val="Normal"/>
        <w:spacing w:lineRule="exact" w:line="360"/>
        <w:ind w:firstLine="709"/>
        <w:jc w:val="both"/>
        <w:rPr>
          <w:color w:val="000001"/>
          <w:sz w:val="28"/>
          <w:szCs w:val="28"/>
        </w:rPr>
      </w:pPr>
      <w:r>
        <w:rPr>
          <w:sz w:val="28"/>
          <w:szCs w:val="28"/>
        </w:rPr>
        <w:t xml:space="preserve">1.3.1. </w:t>
      </w:r>
      <w:r>
        <w:rPr>
          <w:color w:val="000001"/>
          <w:sz w:val="28"/>
          <w:szCs w:val="28"/>
        </w:rPr>
        <w:t xml:space="preserve">в наименовании Стратегии </w:t>
      </w:r>
      <w:r>
        <w:rPr>
          <w:sz w:val="28"/>
          <w:szCs w:val="28"/>
        </w:rPr>
        <w:t>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одержание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  <w:lang w:val="en-US"/>
        </w:rPr>
        <w:t>I</w:t>
      </w:r>
      <w:r>
        <w:rPr>
          <w:rFonts w:eastAsia="Times New Roman"/>
          <w:b/>
          <w:bCs/>
          <w:kern w:val="2"/>
          <w:sz w:val="28"/>
          <w:szCs w:val="28"/>
        </w:rPr>
        <w:t xml:space="preserve">. ВВЕДЕНИЕ </w:t>
        <w:tab/>
        <w:tab/>
        <w:tab/>
        <w:tab/>
        <w:tab/>
        <w:tab/>
        <w:tab/>
        <w:tab/>
        <w:tab/>
        <w:tab/>
      </w:r>
      <w:r>
        <w:rPr>
          <w:rFonts w:eastAsia="Times New Roman"/>
          <w:bCs/>
          <w:kern w:val="2"/>
          <w:sz w:val="28"/>
          <w:szCs w:val="28"/>
        </w:rPr>
        <w:t>3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1.1. Общие положения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1.2. Срок реализации Стратегии</w:t>
        <w:tab/>
        <w:tab/>
        <w:tab/>
        <w:tab/>
        <w:tab/>
        <w:tab/>
        <w:tab/>
        <w:t>4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  <w:lang w:val="en-US"/>
        </w:rPr>
        <w:t>II</w:t>
      </w:r>
      <w:r>
        <w:rPr>
          <w:rFonts w:eastAsia="Times New Roman"/>
          <w:b/>
          <w:bCs/>
          <w:kern w:val="2"/>
          <w:sz w:val="28"/>
          <w:szCs w:val="28"/>
        </w:rPr>
        <w:t xml:space="preserve">. АНАЛИЗ СОЦИАЛЬНО – ЭКОНОМИЧЕСКОГО      РАЗВИТИЯ </w:t>
        <w:tab/>
        <w:tab/>
        <w:tab/>
        <w:tab/>
        <w:tab/>
        <w:tab/>
        <w:tab/>
        <w:tab/>
        <w:tab/>
        <w:tab/>
        <w:tab/>
        <w:t>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928"/>
      </w:tblGrid>
      <w:tr>
        <w:trPr/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60"/>
              <w:ind w:firstLine="709"/>
              <w:jc w:val="both"/>
              <w:outlineLvl w:val="2"/>
              <w:rPr>
                <w:rFonts w:eastAsia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2.1. Оценка текущего социально – экономического положения </w:t>
            </w:r>
            <w:r>
              <w:rPr>
                <w:rFonts w:eastAsia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60"/>
              <w:ind w:firstLine="709"/>
              <w:outlineLvl w:val="2"/>
              <w:rPr/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b/>
                <w:bCs/>
                <w:kern w:val="2"/>
                <w:sz w:val="28"/>
                <w:szCs w:val="28"/>
              </w:rPr>
              <w:t>.</w:t>
            </w: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/>
                <w:b/>
                <w:bCs/>
                <w:kern w:val="2"/>
                <w:sz w:val="28"/>
                <w:szCs w:val="28"/>
              </w:rPr>
              <w:t>СТРАТЕГИЧЕСКОЕ РАЗВИТИ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ind w:firstLine="709"/>
              <w:jc w:val="both"/>
              <w:outlineLvl w:val="1"/>
              <w:rPr>
                <w:rFonts w:eastAsia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</w:rPr>
              <w:t>3.1. Характеристика генеральной стратегической цели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>
                <w:rFonts w:eastAsia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2. Основные направления развития муниципального образован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>
                <w:rFonts w:eastAsia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3. Цели и задачи социально-экономического развития муниципального образован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>
                <w:rFonts w:eastAsia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3.4. Показатели результативности реализации Стратегии 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/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/>
                <w:b/>
                <w:bCs/>
                <w:kern w:val="2"/>
                <w:sz w:val="28"/>
                <w:szCs w:val="28"/>
              </w:rPr>
              <w:t xml:space="preserve">. МЕХАНИЗМЫ РЕАЛИЗАЦИИ СТРАТЕГИИ 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>
                <w:rFonts w:eastAsia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>4.1. План мероприятий по реализации Стратегии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>
                <w:rFonts w:eastAsia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2. Перечень муниципальных программ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>
                <w:rFonts w:eastAsia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4.3. Мониторинг реализации Стратегии 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4. Порядок корректировки Стратегии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5. Основные мероприятия развития муниципального образован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>
                <w:rFonts w:eastAsia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>Приложение 1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/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2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autoSpaceDE w:val="false"/>
              <w:spacing w:lineRule="exact" w:line="360"/>
              <w:ind w:firstLine="709"/>
              <w:jc w:val="both"/>
              <w:rPr>
                <w:rFonts w:eastAsia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2</w:t>
            </w:r>
          </w:p>
        </w:tc>
        <w:tc>
          <w:tcPr>
            <w:tcW w:w="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/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en-US"/>
              </w:rPr>
              <w:t>19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>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>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подраздел 1.1 «Общие положения»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0"/>
        <w:ind w:left="709" w:hanging="0"/>
        <w:contextualSpacing/>
        <w:jc w:val="center"/>
        <w:outlineLvl w:val="1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«1.1. 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1 января 2025 года Законом Пермского края от 28 октября 2024 г. № 372-ПК «О наделении отдельных городских округов Пермского края  статусом муниципального округа» Соликамский городской округ наделен статусом муниципальн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планирование в Соликамском муниципальном округе </w:t>
      </w:r>
      <w:r>
        <w:rPr>
          <w:iCs/>
          <w:sz w:val="28"/>
          <w:szCs w:val="28"/>
          <w:lang w:bidi="ru-RU"/>
        </w:rPr>
        <w:t>(далее – округ, муниципальное образование)</w:t>
      </w:r>
      <w:r>
        <w:rPr>
          <w:sz w:val="28"/>
          <w:szCs w:val="28"/>
        </w:rPr>
        <w:t xml:space="preserve"> осуществляется в целях </w:t>
      </w:r>
      <w:r>
        <w:rPr>
          <w:iCs/>
          <w:sz w:val="28"/>
          <w:szCs w:val="28"/>
          <w:lang w:bidi="ru-RU"/>
        </w:rPr>
        <w:t>создания сбалансированной системы ориентиров, задающих целенаправленное движение к неуклонному росту качества жизни населения и повышению устойчивости экономики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документов стратегического планирования территории, как инструментов перспективного планирования, должны способствовать достижению целей устойчивого, сбалансированного, эффективного и самостоятельного развития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Стратегия социально-экономического развития </w:t>
      </w:r>
      <w:r>
        <w:rPr>
          <w:sz w:val="28"/>
          <w:szCs w:val="28"/>
        </w:rPr>
        <w:t>Соликамского муниципального округа до 2030 года (далее – Стратегия)</w:t>
      </w:r>
      <w:r>
        <w:rPr>
          <w:spacing w:val="2"/>
          <w:sz w:val="28"/>
          <w:szCs w:val="28"/>
          <w:shd w:fill="FFFFFF" w:val="clear"/>
        </w:rPr>
        <w:t xml:space="preserve"> - это инструмент управления социально-экономическим развитием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Реализация Стратегии на основе конкурентных преимуществ округа и возможностей для его развития позволит создать набор действенных инструментов для достижения поставленных целей, минимизировать влияние слабых сторон и угроз, создать условия для реализации индивидуальных стратегий людей, поддержания гражданского согласия. 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астоящая Стратегия является базовым документом системы долгосрочного стратегического планирования территории, устанавливает цели и приоритеты социально – экономического развития округа, определяет принципы и инструменты их достижения с учетом конкурентных преимуществ, потенциальных возможностей, рисков и негативных тенденций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социально-экономического развития осуществляется в рамках целеполагания, прогнозирования, планирования и программирования путем разработки, принятия и реализации следующих документов стратегического планиров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а мероприятий по реализации Стратег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рогноза социально - экономического развития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кументов территориального планирования, в том числе Генеральный план округа, формируется и корректируется с учетом устанавливаемых Стратегией целей, задач, приоритетов и принцип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работана с учетом требований и рекомендаций следующих основных нормативных правовых документ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едерального закона от 6 октября 2003 г.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ar-SA"/>
        </w:rPr>
        <w:t>Федерального закона от 28 июня 2014 г. № 172-ФЗ «О стратегическом планировании в Российской Федераци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Федерального закона от 20 марта 2025 г.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</w:rPr>
        <w:t>Закона Пермского края от 2 апреля 2010 г. № 598-ПК «О стратегическом планировании социально-экономического развития Пермского края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</w:rPr>
        <w:t>Закона Пермского края от 12 июля 2024 г. № 329-ПК «О Стратегии социально-экономического развития Пермского края до 2035 год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color w:val="000001"/>
          <w:sz w:val="28"/>
          <w:szCs w:val="28"/>
        </w:rPr>
        <w:t>Устава Соликамского муниципального округа, утвержденного решением Думы Соликамского городского округа от 10 декабря 2024 г. № 586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каза Министерства экономического развития Российской Федерации от 23 марта 2017 г. № 132 «Об утверждении методических рекомендаций по разработке и корректировке Стратегии социально-экономического развития субъекта Российской Федерации и плана мероприятий по ее реализации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ение Стратегией осуществляется в рамках координации действий администрации Соликамского муниципального округа (далее – администрация) и Думы Соликамского муниципального округа (далее – Дума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ума в рамках управления реализацией Стратегии утверждает Стратегию и контролирует ее реализацию; рассматривает и утверждает изменения и дополнения в Стратегию; реализует в установленном порядке правотворческие инициативы, способствующие и обеспечивающие реализацию Стратегии и ее координацию с федеральными стратегическими документами и стратегическими документами Пермского края, рассматривает и утверждает ежегодные отчеты о реализации Стратег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в рамках управления реализацией Стратегии обеспечивает реализацию Стратегии, достижение целевых показателей реализации Стратегии, разработку предложений по внесению изменений и дополнений в Стратегию, подготавливает ежегодный отчет о реализации Стратег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униципального округа – глава администрации Соликамского муниципального округа (далее – глава округа) в рамках управления реализацией Стратегии вносит в Думу разработанные администрацией проекты решений о внесении изменений (корректировке) в Стратегию, ежегодный отчет о реализации Стратегии, а также выполняет другие функции в рамках установленных полномочий в целях обеспечения реализации Стратегии и достижения целевых показателей реализации Стратегии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в наименовании подраздела 2.1 «Оценка текущего социально-экономического положения Соликамского городского округа» слова «Соликамского 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в подразделе 3.1 «Характеристика генеральной стратегической цели»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а) в абзацах первом и втором слова «Соликамского городского округа» заменить словами «муниципального образования», слова «городского округа» заменить словом «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третьем слова «Соликамского городского округа» заменить словами «муниципального образования», слова «Соликамский городской округ» заменить словами «Соликамский муниципальный округ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пятом слова «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г) в абзаце первом после рисунка 1 слова «Соликамского 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) таблицу 4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Таблица 4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Times New Roman"/>
        </w:rPr>
      </w:pPr>
      <w:r>
        <w:rPr>
          <w:rFonts w:eastAsia="Times New Roman"/>
        </w:rPr>
        <w:t>челове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7"/>
        <w:gridCol w:w="14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30 г.</w:t>
            </w:r>
          </w:p>
        </w:tc>
      </w:tr>
      <w:tr>
        <w:trPr>
          <w:trHeight w:val="3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населения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360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8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360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360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268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6. в подразделе 3.2 «Основные направления развития Соликамского городского округа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) </w:t>
      </w:r>
      <w:r>
        <w:rPr>
          <w:sz w:val="28"/>
          <w:szCs w:val="28"/>
        </w:rPr>
        <w:t>в наименовании слова «</w:t>
      </w:r>
      <w:r>
        <w:rPr>
          <w:rFonts w:eastAsia="Times New Roman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>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слова «Соликамского 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пятом слово «городского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абзаце шестом слова «Соликамский городской округ» заменить словами «Соликамский муниципальный округ», слова «Соликамского городского округа» заменить словом «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абзаце десятом слова «Соликамского городского округа» заменить словом «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7. </w:t>
      </w:r>
      <w:r>
        <w:rPr>
          <w:rFonts w:eastAsia="Times New Roman"/>
          <w:sz w:val="28"/>
          <w:szCs w:val="28"/>
        </w:rPr>
        <w:t>в подразделе 3.3 «Цели и задачи социально-экономического развития Соликамского городского округа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) </w:t>
      </w:r>
      <w:r>
        <w:rPr>
          <w:sz w:val="28"/>
          <w:szCs w:val="28"/>
        </w:rPr>
        <w:t>в наименовании слова «Соликамского 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слово «городской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) в абзаце четвертом слова «Соликамского 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абзаце пятом слова «социально-экономического развития Соликамского городского округа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8. </w:t>
      </w:r>
      <w:r>
        <w:rPr>
          <w:rFonts w:eastAsia="Times New Roman"/>
          <w:sz w:val="28"/>
          <w:szCs w:val="28"/>
        </w:rPr>
        <w:t>в подразделе 3.4 «Показатели результативности реализации Стратегии»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) в абзаце четвертом слова «социально-экономического развития Соликамского городского округа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б) в абзаце пятом слова «главы городского округа – главы администрации Соликамского городского округа» заменить словами «главы 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9. </w:t>
      </w:r>
      <w:r>
        <w:rPr>
          <w:rFonts w:eastAsia="Times New Roman"/>
          <w:sz w:val="28"/>
          <w:szCs w:val="28"/>
        </w:rPr>
        <w:t>в подразделе 4.1 «План мероприятий по реализации стратегии социально-экономического развития Соликамского городского округа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) в </w:t>
      </w:r>
      <w:r>
        <w:rPr>
          <w:sz w:val="28"/>
          <w:szCs w:val="28"/>
        </w:rPr>
        <w:t>наименовании слова</w:t>
      </w:r>
      <w:r>
        <w:rPr>
          <w:rFonts w:eastAsia="Times New Roman"/>
          <w:sz w:val="28"/>
          <w:szCs w:val="28"/>
        </w:rPr>
        <w:t xml:space="preserve"> «стратегии социально-экономического развития Соликамского городского округа</w:t>
      </w:r>
      <w:r>
        <w:rPr>
          <w:sz w:val="28"/>
          <w:szCs w:val="28"/>
        </w:rPr>
        <w:t>» заменить словом «Стратегии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б) в абзаце первом слова «</w:t>
      </w:r>
      <w:r>
        <w:rPr>
          <w:rFonts w:eastAsia="Times New Roman"/>
          <w:sz w:val="28"/>
          <w:szCs w:val="28"/>
        </w:rPr>
        <w:t>социально-экономического развития Соликамского городского округа</w:t>
      </w:r>
      <w:r>
        <w:rPr>
          <w:sz w:val="28"/>
          <w:szCs w:val="28"/>
        </w:rPr>
        <w:t>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) абзац девятый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изменении внешних и внутренних факторов, оказывающих существенное влияние на социально-экономическое развитие муниципального образования, администрацией производится корректировка Плана реализации Стратегии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абзаце десятом слова «Соликамского городского округа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3.10. подраздел 4.2.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Перечень муниципальных программ Соликамского городского округа»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Times New Roman"/>
          <w:sz w:val="28"/>
          <w:szCs w:val="28"/>
        </w:rPr>
        <w:t>«</w:t>
      </w:r>
      <w:r>
        <w:rPr>
          <w:rFonts w:eastAsia="Times New Roman"/>
          <w:b/>
          <w:bCs/>
          <w:sz w:val="28"/>
          <w:szCs w:val="28"/>
        </w:rPr>
        <w:t>4.2. Перечень муниципальных программ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тратегия является основой для разработки муниципальных программ округа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Мероприятия </w:t>
      </w:r>
      <w:r>
        <w:rPr>
          <w:rFonts w:eastAsia="Times New Roman"/>
          <w:sz w:val="28"/>
          <w:szCs w:val="28"/>
        </w:rPr>
        <w:t xml:space="preserve">муниципальных программ </w:t>
      </w:r>
      <w:r>
        <w:rPr>
          <w:sz w:val="28"/>
          <w:szCs w:val="28"/>
        </w:rPr>
        <w:t>обеспечивают достижение на каждом этапе реализации Стратегии долгосрочных целей социально-экономического развития, указанных в Стратег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сно утвержденному Перечню муниципальных программ на территории муниципального образования реализуются следующие муниципальные программы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1. Муниципальная </w:t>
      </w:r>
      <w:r>
        <w:rPr>
          <w:sz w:val="28"/>
          <w:szCs w:val="28"/>
        </w:rPr>
        <w:t>программа «Развитие системы образования Соликамского муниципального округа».</w:t>
      </w:r>
    </w:p>
    <w:p>
      <w:pPr>
        <w:pStyle w:val="Normal"/>
        <w:tabs>
          <w:tab w:val="clear" w:pos="708"/>
          <w:tab w:val="left" w:pos="-156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2. Муниципальная </w:t>
      </w:r>
      <w:r>
        <w:rPr>
          <w:sz w:val="28"/>
          <w:szCs w:val="28"/>
        </w:rPr>
        <w:t>программа «Развитие сферы культуры, туризма и молодежной политики Соликам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3. Муниципальная </w:t>
      </w:r>
      <w:r>
        <w:rPr>
          <w:sz w:val="28"/>
          <w:szCs w:val="28"/>
        </w:rPr>
        <w:t>программа «Развитие комплексной безопасности на территории Соликамского муниципального округа, развитие АПК «Безопасный город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4. Муниципальная </w:t>
      </w:r>
      <w:r>
        <w:rPr>
          <w:sz w:val="28"/>
          <w:szCs w:val="28"/>
        </w:rPr>
        <w:t>программа «Экономическое развитие Соликамского муниципального округа»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5. Муниципальная </w:t>
      </w:r>
      <w:r>
        <w:rPr>
          <w:sz w:val="28"/>
          <w:szCs w:val="28"/>
        </w:rPr>
        <w:t>программа «Развитие инфраструктуры и комфортной среды Соликам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6. Муниципальная </w:t>
      </w:r>
      <w:r>
        <w:rPr>
          <w:sz w:val="28"/>
          <w:szCs w:val="28"/>
        </w:rPr>
        <w:t>программа «Физическая культура и спорт Соликам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7. Муниципальная </w:t>
      </w:r>
      <w:r>
        <w:rPr>
          <w:sz w:val="28"/>
          <w:szCs w:val="28"/>
        </w:rPr>
        <w:t>программа «Развитие общественного самоуправления в Соликамском муниципальном округе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8. Муниципальная </w:t>
      </w:r>
      <w:r>
        <w:rPr>
          <w:sz w:val="28"/>
          <w:szCs w:val="28"/>
        </w:rPr>
        <w:t>программа «Социальная поддержка и охрана здоровья граждан в Соликамском муниципальном округе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9. Муниципальная </w:t>
      </w:r>
      <w:r>
        <w:rPr>
          <w:sz w:val="28"/>
          <w:szCs w:val="28"/>
        </w:rPr>
        <w:t>программа «Ресурсное обеспечение деятельности органов местного самоуправления Соликамского муниципального округа»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11. </w:t>
      </w:r>
      <w:r>
        <w:rPr>
          <w:rFonts w:eastAsia="Times New Roman"/>
          <w:sz w:val="28"/>
          <w:szCs w:val="28"/>
        </w:rPr>
        <w:t>в подразделе 4.3 «Мониторинг реализации Стратегии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)</w:t>
      </w:r>
      <w:r>
        <w:rPr>
          <w:sz w:val="28"/>
          <w:szCs w:val="28"/>
        </w:rPr>
        <w:t xml:space="preserve"> в абзацах первом, третьем, четвертом, шестом слова «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десятый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Документом, в котором отражаются результаты мониторинга реализации Стратегии, является отчет о реализации Стратегии, который глава округа в срок до 1 июня года, следующего за отчетным, вносит в Думу для его утверждения. В целях обеспечения эффективности мониторинга и оценки степени реализации Стратегии, основанной на принципах открытости администрации, отчет о реализации Стратегии ежегодно публикуется путем размещения в сети Интернет на официальном сайте администрации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12. </w:t>
      </w:r>
      <w:r>
        <w:rPr>
          <w:rFonts w:eastAsia="Times New Roman"/>
          <w:sz w:val="28"/>
          <w:szCs w:val="28"/>
        </w:rPr>
        <w:t>в подразделе 4.4 «Порядок корректировки Стратегии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)</w:t>
      </w:r>
      <w:r>
        <w:rPr>
          <w:sz w:val="28"/>
          <w:szCs w:val="28"/>
        </w:rPr>
        <w:t xml:space="preserve"> в абзацах первом, третьем, четвертом слова «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ятом слова «Соликамского 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шестом слова «главой городского округа – главой администрации Соликамского городского округа» заменить словами «главой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бзац седьмой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рректировка Стратегии производится управлением экономической политики администрации Соликамского муниципального округа в соответствии с требованиями действующего законодательства и муниципальных правовых актов, которое обеспечивает: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) в абзаце десятом слова «Думу Соликамского городского округа» заменить словом «Думу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3. в подразделе 4.5 «Основные мероприятия развития Соликамского городского округа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Соликамского 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ах первом, четвертом, пятом и шестом слова «Соликамского городского округа», «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3.14. в подразделе 4.5.1 «Развитие социальной сферы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4.5.1.1 слова «Соликамского городского округа» заменить словами «Соликамского муниципальн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.5.1.3 слова «строительства оранжереи (Мемориальный ботанический сад имени Г.Демидова)» заменить словами «строительства оранжереи (МАУК «Мемориальный ботанический сад Г.А.Демидова»)», слова «строительства кинотеатра» заменить словами «строительства кинотеатра, театр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5. в абзацах третьем, пятом, двенадцатом подраздела 4.5.2 «Развитие комплексной безопасности» слова «городского округа» заменить словом «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6. в подразделе 4.5.3 «Экономическое развитие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ах первом и четвертом слова «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семнадцатом слова «Соликамского 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7. в подразделе 4.5.4 «Развитие инфраструктуры и комфортной среды Соликамского городского округа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Соликамского городского округа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третьем пункта 4.5.4.1 слово «городского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.5.4.2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и втором слово «городского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седьмой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а общественного пространства у воды, создания причальной инфраструктуры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слова «городского округа» заменить словом «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надцатом слова «Соликамского городского округа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а «городского округа» заменить словом «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г) в абзацах одиннадцатом, двенадцатом пункта 4.5.4.3 слова «на территории городского округа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абзаце восьмом пункта 4.5.4.4 слова «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8. в подразделе 4.5.5 «Развитие эффективности и результативности муниципального самоуправления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ах первом и втором слова «Соликамский городской округ» в соответствующем падеже заменить словами «муниципальное образование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третьем слова «администрацией Соликамского городского округа» заменить словом «администрацией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четвертом слова «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4. в наименовании приложения 1 к Стратегии слова «Соликамского городского округа» заменить словами «муниципального образования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5. приложение 2 к Стратегии изложить в редакции согласно приложению к настоящему решению.</w:t>
      </w:r>
    </w:p>
    <w:p>
      <w:pPr>
        <w:pStyle w:val="WW"/>
        <w:shd w:fill="FFFFFF" w:val="clear"/>
        <w:spacing w:lineRule="exact" w:line="360" w:before="0" w:after="48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после его официального обнародования в сетевом издании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PRO</w:t>
      </w:r>
      <w:r>
        <w:rPr>
          <w:sz w:val="28"/>
          <w:szCs w:val="28"/>
          <w:lang w:val="ru-RU" w:eastAsia="ru-RU"/>
        </w:rPr>
        <w:t xml:space="preserve"> Соликамск» (</w:t>
      </w:r>
      <w:r>
        <w:rPr>
          <w:sz w:val="28"/>
          <w:szCs w:val="28"/>
          <w:lang w:eastAsia="ru-RU"/>
        </w:rPr>
        <w:t>https</w:t>
      </w:r>
      <w:r>
        <w:rPr>
          <w:sz w:val="28"/>
          <w:szCs w:val="28"/>
          <w:lang w:val="ru-RU" w:eastAsia="ru-RU"/>
        </w:rPr>
        <w:t>://</w:t>
      </w:r>
      <w:r>
        <w:rPr>
          <w:sz w:val="28"/>
          <w:szCs w:val="28"/>
          <w:lang w:eastAsia="ru-RU"/>
        </w:rPr>
        <w:t>www</w:t>
      </w:r>
      <w:r>
        <w:rPr>
          <w:sz w:val="28"/>
          <w:szCs w:val="28"/>
          <w:lang w:val="ru-RU" w:eastAsia="ru-RU"/>
        </w:rPr>
        <w:t>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8:00Z</dcterms:created>
  <dc:creator>User</dc:creator>
  <dc:description/>
  <cp:keywords/>
  <dc:language>en-US</dc:language>
  <cp:lastModifiedBy>Чекан Нина Александровна</cp:lastModifiedBy>
  <cp:lastPrinted>2025-09-22T16:58:00Z</cp:lastPrinted>
  <dcterms:modified xsi:type="dcterms:W3CDTF">2025-09-22T11:58:00Z</dcterms:modified>
  <cp:revision>5</cp:revision>
  <dc:subject/>
  <dc:title>Проект</dc:title>
</cp:coreProperties>
</file>